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 Date ____________________ #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My Rows and Piles of Coins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ding Te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. Write the correct vocabulary word next to its definitio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rm, not shaky 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short trip you take to do something 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move unsteadily from side to side 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t safely 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open 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th strong, lively feelings 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ngs wrapped or tied together 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place things in a certain order 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se any 3 vocabulary words in a complete sentence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hort Answer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Saruni earn money? 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runi wanted to save his money to buy something he saw in the market place. What was it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le the word that best describes Saruni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Brave</w:t>
        <w:tab/>
        <w:tab/>
        <w:t>funny</w:t>
        <w:tab/>
        <w:tab/>
        <w:t>helpful</w:t>
        <w:tab/>
        <w:tab/>
        <w:t>mea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one clue from the story that led you to believe that it took place in a foreign country? 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genre of this story? ________________ What does that mean? 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ple Cho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rom the information in the story, you can tell that Saruni and Murete were both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. shy</w:t>
        <w:tab/>
        <w:tab/>
        <w:t>b. curious</w:t>
        <w:tab/>
        <w:t>c. kind</w:t>
        <w:tab/>
        <w:tab/>
        <w:t>d. helples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Saruni tried to buy a bicycle, the man probably laughed at him becaus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did not know how to ride it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wanted to make a trade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was too small to get on the bicycle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did not have enough money for the bicy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9. Some day, Saruni will probably spend some of his money that Yeyo gave to him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. a motor bike</w:t>
        <w:tab/>
        <w:tab/>
        <w:t>b. a cart</w:t>
        <w:tab/>
        <w:t>c. a kite</w:t>
        <w:tab/>
        <w:t>d. a tr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most likely reason the author wrote this story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 describe different ways people travel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 show why bicycle safety is importa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 tell a nice story about a boy helping his family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 tell about different types of bik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41:00Z</dcterms:created>
  <dc:creator>Christie Malires</dc:creator>
  <dc:description/>
  <cp:keywords/>
  <dc:language>en-US</dc:language>
  <cp:lastModifiedBy>Christie Malires</cp:lastModifiedBy>
  <dcterms:modified xsi:type="dcterms:W3CDTF">2009-09-17T20:04:00Z</dcterms:modified>
  <cp:revision>1</cp:revision>
  <dc:subject/>
  <dc:title>Name _____________________ Date ____________________ #_____</dc:title>
</cp:coreProperties>
</file>